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ИМЕРНЫЙ Перечень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b/>
        </w:rPr>
        <w:t xml:space="preserve">управленческой документации, образованной в деятельности муниципального учреждения культуры муниципального музея, подлежащей передаче на постоянное хранение в муниципальный архив </w:t>
      </w:r>
      <w:r>
        <w:rPr>
          <w:rFonts w:cs="Times New Roman CYR" w:ascii="Times New Roman CYR" w:hAnsi="Times New Roman CYR"/>
          <w:b/>
          <w:szCs w:val="20"/>
        </w:rPr>
        <w:t>Нижегород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ки дел и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, пояснения, осн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 муниципального учреждения культуры муниципального музея муниципального образования Нижегородской области (</w:t>
            </w:r>
            <w:r>
              <w:rPr>
                <w:i/>
                <w:sz w:val="26"/>
                <w:szCs w:val="26"/>
              </w:rPr>
              <w:t>далее – музей</w:t>
            </w:r>
            <w:r>
              <w:rPr>
                <w:sz w:val="26"/>
                <w:szCs w:val="26"/>
              </w:rPr>
              <w:t>) и изменения к нему, административные регламенты предоставления муниципальных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пись могут быть включены заверенные копии устава и изменений к нему по дате утверждения и копии постановлений органа МСУ об утверждении административных регламентов и изменений к н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б экспертной фондово-закупочной комиссии (ЭФЗ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 опись по дате утверждения. При утверждении приказом формируется приложением к приказу с указанием в предисловии его даты и ном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директора музея  по осно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казов по основ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план работы муз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ой информационный (текстовой) отчет о работе музе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формы федерального статистического наблюд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№ 8-НК «Сведения о деятельности музея»</w:t>
            </w:r>
          </w:p>
          <w:p>
            <w:pPr>
              <w:pStyle w:val="Aligncenter"/>
              <w:numPr>
                <w:ilvl w:val="0"/>
                <w:numId w:val="0"/>
              </w:numPr>
              <w:shd w:fill="FFFFFF" w:val="clear"/>
              <w:spacing w:before="0" w:after="0"/>
              <w:outlineLvl w:val="1"/>
              <w:rPr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kern w:val="2"/>
                <w:sz w:val="26"/>
                <w:szCs w:val="26"/>
              </w:rPr>
              <w:t>- № 4-экспонаты «Сведения о наличии драгоценных металлов и драгоценных камней в музейных предмета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shd w:fill="FFFFFF" w:val="clear"/>
                </w:rPr>
                <w:t>Приказ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 Росстата от 26 сентября 2018 г. № 584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Госкомстата РФ от 23 января 2004 г. № 6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спорт архива музея и объяснительная записка к н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ламент государственного учета документов Архивного фонда Российской Федерации, утвержденный приказом Росархива от 11 марта 1997 г. №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экскурсий, лекций, музейных уроков и материалы к 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по организации и проведению </w:t>
            </w:r>
            <w:r>
              <w:rPr>
                <w:color w:val="000000"/>
                <w:sz w:val="26"/>
                <w:szCs w:val="26"/>
              </w:rPr>
              <w:t xml:space="preserve">научно-просветительских мероприятий и экспозиционно-выставочной работы </w:t>
            </w:r>
            <w:r>
              <w:rPr>
                <w:sz w:val="26"/>
                <w:szCs w:val="26"/>
              </w:rPr>
              <w:t xml:space="preserve">(положения, планы, программы, отчеты, протоколы, сценарии, </w:t>
            </w:r>
            <w:r>
              <w:rPr>
                <w:color w:val="000000"/>
                <w:sz w:val="26"/>
                <w:szCs w:val="26"/>
              </w:rPr>
              <w:t>пресс-релизы, афиши, буклеты, опис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кументы (исторические и тематические справки, статьи, публикации и тексты выступлений в средствах массовой информации) по истории муз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тное расписание музея, изменения к нем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тверждении приказом формируется приложением к приказу с указанием в предисловии его даты и ном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финансово-хозяйственной деятельности музея (далее - план ФХ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юджетных и автономных учреждений (приказ Минфина РФ от 31 августа 2018 г. № 186н) в соответствии с порядком, утвержденным нормативным правовым актом (далее – НПА)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ая см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азенных учреждений в соответствии с порядком составления, ведения и утверждения бюджетных смет утвержденным НПА муниципального образования (статья 221 Бюджетного кодекса РФ, приказ Минфина России от 14 февраля 2018 г. N 26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задание и годовой отчет о его выполнен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утверждения в соответствии с порядком, утвержденным НПА муниципального образования (статья 69.2 Бюджетного кодекса РФ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 бухгалтерская отчетность, в том числе годовой отчет об исполнении плана ФХД музе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юджетных и автономных учреждений (приказ Минфина РФ от 25 марта 2011 г. № 33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бюджетная отчет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азенных учрежд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каз Минфина РФ от 28 декабря 2010 г. № 191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езультатах деятельности музея и об использовании закрепленного за ним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фина РФ от 30 сентября 2010 г. № 114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нклатура дел музе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римечание к п.12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ый договор и документы по его выпол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820" w:hanging="0"/>
        <w:jc w:val="center"/>
        <w:rPr>
          <w:sz w:val="27"/>
          <w:szCs w:val="27"/>
        </w:rPr>
      </w:pPr>
      <w:r>
        <w:rPr>
          <w:sz w:val="27"/>
          <w:szCs w:val="27"/>
        </w:rPr>
        <w:t>СОГЛАСОВАН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7"/>
          <w:szCs w:val="27"/>
        </w:rPr>
        <w:t>решением экспертно-проверочной секции ЭПМК комитета по делам архивов Нижегородской области (протокол от 24 февраля 2022 г. № 2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по прим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го перечня управленческой документации, образованной в деятельности муниципального учреждения культуры муниципального музея, подлежащей передаче на постоянное хранение в муниципальный архив Нижегород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еречень управленческой документации, образованной в деятельности муниципального учреждения культуры муниципального музея, подлежащей передаче на постоянное хранение в муниципальный архив Нижегородской области (далее – музей, Перечень), является примерным. Он предназначен для сотрудников архивов и музеев. Применяется при проведении экспертизы ценности, составлении номенклатур и описей дел постоянного хран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еречень разработан на основе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ого приказом Федерального архивного агентства от 20 декабря 2019 г. № 236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остав дел Перечня не является исчерпывающим. При отборе на постоянное хранение проводится экспертиза ценности всего комплекса дел, образованных в деятельности музея, в том числе с отметкой ЭПК в сроке хранения. На постоянное хранение могут быть отобраны и другие документы, отражающие основные события в истории музея. Например, договоры о сотрудничестве, книга отзывов и предложений посетителей, </w:t>
      </w:r>
      <w:r>
        <w:rPr>
          <w:rFonts w:cs="Times New Roman CYR" w:ascii="Times New Roman CYR" w:hAnsi="Times New Roman CYR"/>
        </w:rPr>
        <w:t>документы по вопросам охраны объектов культурного наследия (переписка, информации, акты, справки) в случае размещения музея в здании памятника архитектуры</w:t>
      </w:r>
      <w:r>
        <w:rPr/>
        <w:t xml:space="preserve"> и др.</w:t>
      </w:r>
    </w:p>
    <w:p>
      <w:pPr>
        <w:pStyle w:val="Normal"/>
        <w:ind w:firstLine="708"/>
        <w:jc w:val="both"/>
        <w:rPr/>
      </w:pPr>
      <w:r>
        <w:rPr/>
        <w:t xml:space="preserve">В деятельности музея формируются протоколы заседаний экспертной фондово-закупочной комиссии, </w:t>
      </w:r>
      <w:r>
        <w:rPr>
          <w:color w:val="000000"/>
          <w:shd w:fill="FFFFFF" w:val="clear"/>
        </w:rPr>
        <w:t xml:space="preserve">основные учетные и научно-справочные </w:t>
      </w:r>
      <w:r>
        <w:rPr/>
        <w:t>документы</w:t>
      </w:r>
      <w:r>
        <w:rPr>
          <w:rFonts w:eastAsia="Calibri"/>
        </w:rPr>
        <w:t xml:space="preserve"> на основной и научно-вспомогательный фонды музея</w:t>
      </w:r>
      <w:r>
        <w:rPr/>
        <w:t xml:space="preserve">. Они предусмотрены </w:t>
      </w:r>
      <w:r>
        <w:rPr>
          <w:color w:val="333333"/>
          <w:shd w:fill="FFFFFF" w:val="clear"/>
        </w:rPr>
        <w:t>Едиными правилами организации комплектования, учета, хранения и использования музейных предметов и музейных коллекций, утвержденными приказом Министерства культуры Российской Федерации от 23 июля 2020 г. № 827</w:t>
      </w:r>
      <w:r>
        <w:rPr>
          <w:color w:val="000000"/>
          <w:shd w:fill="FFFFFF" w:val="clear"/>
        </w:rPr>
        <w:t>, и подлежат постоянному хранению в музее, в опись управленческой документации не включают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составлении описей дел постоянного хранения следует учитывать, что планы, отчеты, штатные  расписания, финансовые документы (муниципальные задания, планы ФХД, сметы, бухгалтерская, бюджетная отчетность), номенклатуры  дел относятся к тому году, на который или за который они составлены,  независимо  от  даты  их  составления и утверждения.  Положения, уставы, договоры и соглашения включаются в годовой раздел описи по году их утверждения или подписа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ligncenter">
    <w:name w:val="align_cente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3269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18:00Z</dcterms:created>
  <dc:creator>Архив</dc:creator>
  <dc:description/>
  <cp:keywords/>
  <dc:language>en-US</dc:language>
  <cp:lastModifiedBy>Криницына Елена Константиновна</cp:lastModifiedBy>
  <cp:lastPrinted>2022-03-03T10:36:00Z</cp:lastPrinted>
  <dcterms:modified xsi:type="dcterms:W3CDTF">2022-06-03T06:47:00Z</dcterms:modified>
  <cp:revision>3</cp:revision>
  <dc:subject/>
  <dc:title>Архивный  сектор управления</dc:title>
</cp:coreProperties>
</file>